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November 9, 2015</w:t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CALL MEETING TO ORDER.</w:t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roval of the minutes of the Council Conference meetings of October 19, 2015 and October 20, 2015</w:t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entations: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UC on Energy Aggregation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DC – Status report</w:t>
      </w:r>
    </w:p>
    <w:p>
      <w:pPr>
        <w:pStyle w:val="ListParagraph"/>
        <w:ind w:left="24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lacement of Resolutions and Ordinances on the agenda. (Ask if all have                  reviewed the resolutions and ordinances on first reading. Ask if anyone wants to remove any of them.) 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solution #7 needs to be removed. </w:t>
      </w:r>
    </w:p>
    <w:p>
      <w:pPr>
        <w:pStyle w:val="ListParagraph"/>
        <w:numPr>
          <w:ilvl w:val="2"/>
          <w:numId w:val="1"/>
        </w:numPr>
        <w:rPr/>
      </w:pPr>
      <w:r>
        <w:rPr>
          <w:b/>
          <w:sz w:val="22"/>
          <w:szCs w:val="22"/>
        </w:rPr>
        <w:t>Resolution #11 (7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ward councilperson) will be removed. A nomination and second will be made at the start of the public meeting. Discuss the letter from Dem Chairman for the appointment.</w:t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ditional Resolutions and Ordinance received after the cut off: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arbage Fee Ordinance – Antonelli 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ngineer for Quite Zone – Antonelli  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solution for involuntary Disability Retirement – Roth </w:t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ames Schulhafer – Chief of Police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 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 Antonelli –  City Attorney –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uis Scaldino – Acting Superintendent of Public Works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 – Construction Code Official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 – Health Offic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I (a motion and a second is needed to go into executive session. The Clerk will read the resolution, with the reasons, first)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onnel Report – Kolibas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ard of Education v Linden – Antonelli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ge v UCIA - Antonell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ncil Request for Discussion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quest of Greater Promise Baptist Church – Cosby-Hurling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e of reverse 911 for leaf pickup alerts</w:t>
        <w:tab/>
        <w:t xml:space="preserve">- Beyer </w:t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journ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5">
    <w:name w:val="WW8Num13z5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22:56:00Z</dcterms:created>
  <dc:creator>jbodek</dc:creator>
  <dc:description/>
  <cp:keywords/>
  <dc:language>en-US</dc:language>
  <cp:lastModifiedBy>Joe Bodek</cp:lastModifiedBy>
  <cp:lastPrinted>2015-11-09T12:08:00Z</cp:lastPrinted>
  <dcterms:modified xsi:type="dcterms:W3CDTF">2015-11-09T17:11:00Z</dcterms:modified>
  <cp:revision>10</cp:revision>
  <dc:subject/>
  <dc:title>CONFERENCE MEETING GUIDE</dc:title>
</cp:coreProperties>
</file>